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zenhei-fonts 0.9.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Qianqian Fang and The WenQuanYi Project Board of Trustees, All rights reserved License : GPL v2 (with font embedding exception **) Read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ianqian Fang and WenQuanYi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song-Min Wu, Tsong-Huey Wu and Edward G.J.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iref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 FONT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song-Min Wu, Tsong-Huey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oaunghi 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